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75843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71009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520221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